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I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Wykonawcy/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ŚWIADCZENIE WYKONAWCY – WYKAZ USŁU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ostępowaniu pn.: „</w:t>
      </w:r>
      <w:r>
        <w:rPr>
          <w:rFonts w:cs="Arial" w:ascii="Arial" w:hAnsi="Arial"/>
          <w:b/>
          <w:sz w:val="20"/>
          <w:szCs w:val="20"/>
        </w:rPr>
        <w:t>Odbiór i transport odpadów komunalnych zmieszanych i selektywnie zbieranych z nieruchomości zamieszkałych oraz z PSZOK-u z terenu gminy Jaraczewo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az należycie wykonanych lub wykonywanych w okresie ostatnich 3 lat przed upływem terminu składania ofert, a jeżeli okres prowadzenia działalności jest krótszy – w tym okresie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) co najmniej jedną usługę polegającą na odbieraniu lub odbieraniu i zagospodarowania odpadów komunalnych na rzecz właściciela/-li nieruchomości, w ciągu następujących po sobie 12 miesięcy </w:t>
        <w:br/>
        <w:t>o wartości nie mniejszej niż 700 000,00 zł brutto,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co najmniej jedną usługę odbioru lub odbioru i zagospodarowania odpadów komunalnych wykonaną na rzecz właściciela/-li nieruchomości,  w ciągu następujących po sobie 12 miesięcy </w:t>
        <w:br/>
        <w:t>o łącznej masie nie mniejszej niż 1 500 Mg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wyższe warunki mogą być spełnione łącznie w ramach jednego zamówienia lub kilku odrębnych zamówień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z jedną usługę Zamawiający rozumie wykonanie zamówienia na rzecz jednego podmiotu lub Zamawiającego w ramach jednego kontraktu, umowy lub zlecenia.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y wspólnie ubiegający się o udzielenie niniejszego zamówienia muszą wykazać, że łącznie spełniają ten warunek. 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W przypadku usług będących w trakcie realiza</w:t>
      </w:r>
      <w:bookmarkStart w:id="0" w:name="_GoBack"/>
      <w:bookmarkEnd w:id="0"/>
      <w:r>
        <w:rPr>
          <w:rFonts w:cs="Arial" w:ascii="Arial" w:hAnsi="Arial"/>
          <w:color w:val="000000"/>
          <w:sz w:val="20"/>
          <w:szCs w:val="20"/>
          <w:u w:val="single"/>
        </w:rPr>
        <w:t>cji (wykonywanych)</w:t>
      </w:r>
      <w:r>
        <w:rPr>
          <w:rFonts w:cs="Arial" w:ascii="Arial" w:hAnsi="Arial"/>
          <w:color w:val="000000"/>
          <w:sz w:val="20"/>
          <w:szCs w:val="20"/>
        </w:rPr>
        <w:t xml:space="preserve"> należy podać (w kolumnie „Wartość brutto w PLN”) kwoty brutto odnoszące się tylko do już wykonanej umowy, a nie wartość całej zawartej umowy.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3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z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a odebranych odpadów komunalnych (dotyczy ppkt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(od dnia – do dnia)- dzień/miesiąc/rok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miejsce realizacji usługi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mawiająceg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W załączeniu przedkładamy …….² dowodów dotyczących najważniejszych usług, określających czy usługi te zostały wykonane w sposób należyty lub są wykonywane należyci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.....................................,dnia ..............................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)</w:t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odpis oferenta lub upoważnionego</w:t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 oferent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¹Zamawiający dopuszcza wpisanie </w:t>
      </w:r>
      <w:r>
        <w:rPr>
          <w:rFonts w:cs="Arial" w:ascii="Arial" w:hAnsi="Arial"/>
          <w:bCs/>
          <w:i/>
          <w:sz w:val="20"/>
          <w:szCs w:val="20"/>
        </w:rPr>
        <w:t>indywidualnych umów z właścicielami nieruchomości zamieszkałych i niezamieszkałych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² iloś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Mangal"/>
      <w:kern w:val="2"/>
      <w:sz w:val="24"/>
      <w:szCs w:val="24"/>
      <w:lang w:val="en-US" w:bidi="hi-IN"/>
    </w:rPr>
  </w:style>
  <w:style w:type="character" w:styleId="TekstdymkaZnak">
    <w:name w:val="Tekst dymka Znak"/>
    <w:qFormat/>
    <w:rPr>
      <w:rFonts w:ascii="Segoe UI" w:hAnsi="Segoe UI" w:eastAsia="Times New Roman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30:00Z</dcterms:created>
  <dc:creator>user</dc:creator>
  <dc:description/>
  <cp:keywords/>
  <dc:language>en-US</dc:language>
  <cp:lastModifiedBy>Administrator</cp:lastModifiedBy>
  <cp:lastPrinted>2015-10-23T11:55:00Z</cp:lastPrinted>
  <dcterms:modified xsi:type="dcterms:W3CDTF">2022-10-12T06:31:00Z</dcterms:modified>
  <cp:revision>3</cp:revision>
  <dc:subject/>
  <dc:title>Załącznik nr 5 do SIWZ</dc:title>
</cp:coreProperties>
</file>